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  <w:r>
        <w:rPr>
          <w:rFonts w:cs="Arial" w:ascii="Arial" w:hAnsi="Arial"/>
          <w:b/>
          <w:sz w:val="72"/>
          <w:szCs w:val="7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12. decembra 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 xml:space="preserve">o vybavených interpeláciách poslancov Zastupiteľstva Bratislavského samosprávneho kraja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UDr. Valerián Potičný, MPH                              </w:t>
        <w:tab/>
        <w:t xml:space="preserve">1. Návrh uznesenia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ratislavského                             </w:t>
        <w:tab/>
        <w:t xml:space="preserve">2. Dôvodová správ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3. Prílo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k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2. 12.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formáciu o vybavení interpelácií poslancov Zastupiteľstva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INFORMÁCIA O VYBAVENÍ  INTERPELÁCIÍ POSLANCOV ZASTUPITEĽSTVA 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ca Mgr. Richarda Červien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ná, a.s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m informáciu komplexnú o 1. Župnej, a.s., o jej činnosti, orgánoch, výdavkoch, čo vlastne robí táto spoločnosť, aký je jej prínos pre obyvateľov Bratislavského samosprávneho kraja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1 – List zo dňa 14.10.2014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kyne Ing. arch., Mgr. arch. Eleny Pätoprste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zácia Úradu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dosť o informáciu pre poslancov v akom stave sa nachádza projekt „Elektronizácia Úradu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SK“, čo prinesie a aký je investičný zámer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íloha č. 2 – List zo dňa 14.10.2014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ca MUDr. Mariána Haram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álny stav „Most Záhorská Ves - Angern“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oho občanov na Záhorí sa pýta na aktuálny stav plánovanej výstavby mostu cez rieku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rava, Záhorská Ves - Angern. Ľudia sú veľmi znepokojení informáciou o údajnom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avení tohto pre región Záhorie veľmi dôležitého projektu. Prosím o vysvetlenie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álneho stavu s plánom ďalších krokov a riešenie zo strany BSK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íloha č. 3 – List zo dňa 14.10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ov Ing. Istvána Pomichala, PhD. a Mgr. Ladislava Snopk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 bábkové divadlo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dy BSK prevzal od projektanta projektovú dokumentáciu rekonštrukcie Bratislavského bábkového divadl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dy bola táto dokumentácia odstúpená ako podklad na vypracovanie súťažných podmienok pre proces verejného obstaráva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dy boli vypracované súťažné podmienky na verejné obstarávanie dodávateľ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čo BSK doteraz nevyhlásil výber dodávateľa rekonštrukcie divadl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dy BSK vyhlási výber dodávateľa rekonštrukcie divadla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íloha č. 4 – List zo dňa 14.10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Mgr. Petra Švara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enie uznesenia č. 124/2012 zo dňa 7.12.2012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ým spôsobom BSK plní svoje záväzky zo zmluvy o spolupráci pri plnení úloh súvisiacich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riešením technického stavu cesty III/50310 a čo všetko bolo spravené a aký je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monogram ďalších krokov pre rekonštrukciu uvedenej cesty, keďže zmluvný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rmonogram sa neplní. Ako BSK plní časť B.2. uznesenia 124/2012, ktoré ukladá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spôsob financovania rekonštrukcie cesty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Príloha č. 5 – List zo dňa 14.10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Mgr. Olivera Solg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Valerián Potičný, MPH., riaditeľ Úradu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luva medzi združením Malokarpatská vínna cesta a Malokarpatským osvetovým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diskom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istuje Zmluva medzi združením Malokarpatská vínna cesta a Malokarpatským osvetovým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ediskom o náhrade (úhrade?) nákladov a služieb vo výške 20.000,-€ ročne.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6 – List zo dňa 14.10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  <w:u w:val="none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kpaxnerova</dc:creator>
  <dc:description/>
  <cp:keywords/>
  <dc:language>en-US</dc:language>
  <cp:lastModifiedBy>Zuzana Lovíšková</cp:lastModifiedBy>
  <cp:lastPrinted>2014-12-02T14:32:00Z</cp:lastPrinted>
  <dcterms:modified xsi:type="dcterms:W3CDTF">2014-12-02T16:14:00Z</dcterms:modified>
  <cp:revision>31</cp:revision>
  <dc:subject/>
  <dc:title/>
</cp:coreProperties>
</file>